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ROLE OF BIOTECHNOLOGY IN ENVIRONMENT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46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  <w:tab/>
        <w:t>List out the classifications of Air Pollutants with examp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hat do you understand by Green House Effec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hat are the steps involved in Waste Water Treatmen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Define Radioisotop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is the percentage of methane and carbon dioxide during biogas generatio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rite down the different types of Solid Waste Manag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What is meant by Ecosystem?</w:t>
      </w:r>
    </w:p>
    <w:p>
      <w:pPr>
        <w:pStyle w:val="Normal"/>
        <w:jc w:val="both"/>
        <w:rPr/>
      </w:pPr>
      <w:r>
        <w:rPr>
          <w:sz w:val="22"/>
          <w:szCs w:val="22"/>
        </w:rPr>
        <w:t>8.</w:t>
        <w:tab/>
        <w:t xml:space="preserve">In how many ways can Biodiversity be conserved? Specify the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hat is meant by Bioventing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Define Gene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  <w:t>Write short notes on Minamata diseases.</w:t>
      </w:r>
    </w:p>
    <w:p>
      <w:pPr>
        <w:pStyle w:val="Normal"/>
        <w:jc w:val="both"/>
        <w:rPr/>
      </w:pPr>
      <w:r>
        <w:rPr>
          <w:sz w:val="22"/>
          <w:szCs w:val="22"/>
        </w:rPr>
        <w:t>12.</w:t>
        <w:tab/>
        <w:t>How will genetic effects of radiation occur in humans?</w:t>
      </w:r>
    </w:p>
    <w:p>
      <w:pPr>
        <w:pStyle w:val="Normal"/>
        <w:jc w:val="both"/>
        <w:rPr/>
      </w:pPr>
      <w:r>
        <w:rPr>
          <w:sz w:val="22"/>
          <w:szCs w:val="22"/>
        </w:rPr>
        <w:t>13.</w:t>
        <w:tab/>
        <w:t>List out the uses of Pentoses in biomas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Enumerate the indirect values of biodiversi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How will you monitor the GMMs in the environment?</w:t>
      </w:r>
    </w:p>
    <w:p>
      <w:pPr>
        <w:pStyle w:val="Normal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6. </w:t>
        <w:tab/>
        <w:t>Write a detailed note of soil pollution on the following: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a.</w:t>
        <w:tab/>
        <w:t>Acidific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Salinization and Sodification</w:t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c.</w:t>
        <w:tab/>
        <w:t>Agrochemical pollution</w:t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d.</w:t>
        <w:tab/>
        <w:t>Contamination by metalliferous wastes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7.</w:t>
        <w:tab/>
        <w:t>a.</w:t>
        <w:tab/>
        <w:t>Describe the process that causes Ozone Depletion.</w:t>
        <w:tab/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Write short notes on Acid Rain - Dry, Wet and Acid Depositions.</w:t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</w:t>
        <w:tab/>
        <w:t>a.</w:t>
        <w:tab/>
        <w:t>Briefly describe about the Activated sludge process with its disadvantages.</w:t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Give the comparison between Aerobic and Anaerobic Treatment.</w:t>
        <w:tab/>
        <w:tab/>
        <w:t xml:space="preserve"> </w:t>
        <w:tab/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Explain in detail about BOD and COD biosenso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</w:t>
        <w:tab/>
        <w:t>Brief on the production of bio gas with a neat diagram and its applic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1.</w:t>
        <w:tab/>
        <w:t>Explain about the composting process with its types and materials used for compost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 xml:space="preserve">Discuss the values of biodiversity and the hotspots in biodiversit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 xml:space="preserve">Write an extended note on </w:t>
      </w:r>
      <w:r>
        <w:rPr>
          <w:i/>
          <w:sz w:val="22"/>
          <w:szCs w:val="22"/>
        </w:rPr>
        <w:t>in situ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ex situ</w:t>
      </w:r>
      <w:r>
        <w:rPr>
          <w:sz w:val="22"/>
          <w:szCs w:val="22"/>
        </w:rPr>
        <w:t xml:space="preserve"> bioconservation with examples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>Explain the mechanism of bioremedi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</w:t>
        <w:tab/>
        <w:t>Elaborate on genetically engineered microbes employed for bioremediation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9:11:00Z</dcterms:modified>
  <cp:revision>139</cp:revision>
  <dc:subject/>
  <dc:title>Reg</dc:title>
</cp:coreProperties>
</file>